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izolačních souprav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 </w:t>
      </w:r>
      <w:r>
        <w:rPr>
          <w:b w:val="false"/>
          <w:sz w:val="24"/>
          <w:szCs w:val="24"/>
        </w:rPr>
        <w:t>Požadavky na izolační soupravy jsou uvedeny níže v tomto dokumentu; požadavky na předmět výpůjčky – PCR izolátor jsou uvedeny v samostatné příloze č. 3 Výzvy k podání nabídek k předmětné veřejné zakázce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vážnou část izolačních souprav resp. reagencií a provozního spotřebního materiálu zadavatel považuje za diagnostické zdravotnické prostředky in vitro (IVD) ve smyslu Nařízení vlády č. 56/2015 o 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/>
        <w:t xml:space="preserve">U reagencií nesmí být při dodání exspirační doba kratší než 6 měsíců. </w:t>
      </w:r>
      <w:r>
        <w:rPr>
          <w:b w:val="false"/>
          <w:sz w:val="24"/>
          <w:szCs w:val="24"/>
        </w:rPr>
        <w:t>Materiál, u něhož ke dni dodání zbývá exspirační doby méně, než je výše stanoveno, může být dodán pouze po předchozím souhlasu objednatele a případně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např. 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í listy k reagenciím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ační soupravy plně kompatibilní s plně automatickým PCR izolátorem viz. př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pro izolační kity připraveny v jednorázových reagenčních kazetách bez nutnosti reagencie uchovávat ve speciálních nádobá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v systému „ready to use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tupnost kitů pro izolaci nukleových kyselin z různých typů vzorků a to bakteriální, fungální DNA nebo virové N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Izolační kit obsahuje veškerý potřebný spotřební materiál (zkumavky, špičky, spotřební plast) je obsaž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Čistota izolátu alespoň OD 260/280 = 1,7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ukleová kyselina (NK) musí být nedegradovaná a umožňovat následné molekulárně biologické zpraco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K lze použít ihned po skončení izol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96926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AppData/Local/AppData/Local/Standard/AppData/Local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AppData/Local/AppData/Local/Standard/AppData/Local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36:00Z</dcterms:created>
  <dc:creator>Alena Ševčíková</dc:creator>
  <dc:description/>
  <cp:keywords/>
  <dc:language>en-US</dc:language>
  <cp:lastModifiedBy>Mgr. Alena Ševčíková</cp:lastModifiedBy>
  <cp:lastPrinted>2020-08-12T14:11:00Z</cp:lastPrinted>
  <dcterms:modified xsi:type="dcterms:W3CDTF">2020-08-31T09:07:00Z</dcterms:modified>
  <cp:revision>6</cp:revision>
  <dc:subject/>
  <dc:title>Systém výpočetní tomografie</dc:title>
</cp:coreProperties>
</file>